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lang w:val="sk-SK"/>
        </w:rPr>
      </w:pPr>
      <w:r>
        <w:rPr>
          <w:rFonts w:eastAsia="Arial Unicode MS;Arial" w:cs="Arial" w:ascii="Arial" w:hAnsi="Arial"/>
          <w:b/>
          <w:lang w:val="sk-SK"/>
        </w:rPr>
        <w:t>Návrh novelizácie VZN č. 8/2005 o poskytovaní dotácií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materiál prerokovala,  nemá pripomienky a odporúča zastupiteľstvu schváliť navrhované uznes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6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D návrh prerokovala, k predloženému materiálu členovia komisie nemali pripomienky a odporúčajú materiál predložiť na schválenie do 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RS,CR a ŽP berie na vedomie a odporúča predložiť materiál na zasadnut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Komisia pre sociálne služby zastupiteľstva BSK po prerokovaní odporúča predloženie návrhu novelizácie Všeobecne záväzného nariadenia č. 8/2005 o poskytovaní dotácií na rokovanie 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po prerokovaní materiálu odporúča Zastupiteľstvu Bratislavského samosprávneho kraja predložený materiál prerokovať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materiál schválila bez pripomienok a odporúča predložiť na rokovanie Zastupiteľstva BSK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Berie na vedomie a odporúča Zastupiteľstvu BSK na schválenie „ 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Návrh na novelizáciu Všeobecne záväzného nariadenia č. 8/2005 o  poskytovaní dotácií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05:00Z</dcterms:created>
  <dc:creator>kpaxnerova</dc:creator>
  <dc:description/>
  <cp:keywords/>
  <dc:language>en-US</dc:language>
  <cp:lastModifiedBy>kpaxnerova</cp:lastModifiedBy>
  <dcterms:modified xsi:type="dcterms:W3CDTF">2008-10-15T13:05:00Z</dcterms:modified>
  <cp:revision>2</cp:revision>
  <dc:subject/>
  <dc:title/>
</cp:coreProperties>
</file>